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74" w:hanging="0"/>
        <w:jc w:val="left"/>
        <w:rPr>
          <w:rFonts w:ascii="Courier New" w:hAnsi="Courier New"/>
          <w:b/>
          <w:b/>
          <w:sz w:val="20"/>
          <w:u w:val="single"/>
        </w:rPr>
      </w:pPr>
      <w:r>
        <w:rPr>
          <w:rFonts w:ascii="Courier New" w:hAnsi="Courier New"/>
          <w:b/>
          <w:sz w:val="20"/>
          <w:u w:val="single"/>
        </w:rPr>
      </w:r>
    </w:p>
    <w:p>
      <w:pPr>
        <w:pStyle w:val="Normal"/>
        <w:bidi w:val="0"/>
        <w:ind w:right="-74" w:hanging="0"/>
        <w:jc w:val="center"/>
        <w:rPr/>
      </w:pPr>
      <w:r>
        <w:rPr>
          <w:rFonts w:ascii="Courier New" w:hAnsi="Courier New"/>
          <w:b/>
          <w:sz w:val="28"/>
        </w:rPr>
        <w:t>PC_AstroUtil / NOTICE D'UTILISATION</w:t>
      </w:r>
    </w:p>
    <w:p>
      <w:pPr>
        <w:pStyle w:val="Normal"/>
        <w:bidi w:val="0"/>
        <w:ind w:right="-74" w:hanging="0"/>
        <w:jc w:val="left"/>
        <w:rPr>
          <w:rFonts w:ascii="Courier New" w:hAnsi="Courier New"/>
          <w:b/>
          <w:b/>
          <w:sz w:val="20"/>
          <w:u w:val="single"/>
        </w:rPr>
      </w:pPr>
      <w:r>
        <w:rPr>
          <w:rFonts w:ascii="Courier New" w:hAnsi="Courier New"/>
          <w:b/>
          <w:sz w:val="20"/>
          <w:u w:val="single"/>
        </w:rPr>
      </w:r>
    </w:p>
    <w:p>
      <w:pPr>
        <w:pStyle w:val="Normal"/>
        <w:bidi w:val="0"/>
        <w:ind w:right="-74" w:hanging="0"/>
        <w:jc w:val="left"/>
        <w:rPr/>
      </w:pPr>
      <w:r>
        <w:rPr>
          <w:rFonts w:ascii="Courier New" w:hAnsi="Courier New"/>
          <w:b/>
          <w:sz w:val="20"/>
          <w:u w:val="single"/>
        </w:rPr>
        <w:t>1. Présentation de PC_AstroUtil</w:t>
      </w:r>
    </w:p>
    <w:p>
      <w:pPr>
        <w:pStyle w:val="Normal"/>
        <w:bidi w:val="0"/>
        <w:jc w:val="left"/>
        <w:rPr>
          <w:rFonts w:ascii="Courier New" w:hAnsi="Courier New"/>
          <w:sz w:val="20"/>
        </w:rPr>
      </w:pPr>
      <w:r>
        <w:rPr>
          <w:rFonts w:ascii="Courier New" w:hAnsi="Courier New"/>
          <w:sz w:val="20"/>
        </w:rPr>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AstroUtil est un logiciel destiné aux astronomes amateurs et comportant différents modules. Il permet de faire des calculs usuels sur les données utilisées en astronomie.</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Les modules disponibles sont les suivants:</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b/>
          <w:sz w:val="20"/>
          <w:u w:val="single"/>
        </w:rPr>
        <w:t>- Précession</w:t>
      </w:r>
      <w:r>
        <w:rPr>
          <w:rFonts w:ascii="Courier New" w:hAnsi="Courier New"/>
          <w:sz w:val="20"/>
        </w:rPr>
        <w:t>. Calcul de la position apparente d'une étoile (ou autre astre fixe) pour une date courante en fonction de la position donnée par les catalogues - en général pour l'équinoxe 2000 et plus rarement maintenant pour 1950. Pour les étoiles, le calcul peut tenir compte du mouvement propre si les éléments correspondants m(a) et m(d) sont connus.</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b/>
          <w:sz w:val="20"/>
          <w:u w:val="single"/>
        </w:rPr>
        <w:t>- Coordonnées locales (C.Locales).</w:t>
      </w:r>
      <w:r>
        <w:rPr>
          <w:rFonts w:ascii="Courier New" w:hAnsi="Courier New"/>
          <w:sz w:val="20"/>
        </w:rPr>
        <w:t xml:space="preserve"> Calcul de la position  d'un astre fixe (Azimut et Hauteur)dans le ciel d'un lieu donné à une date et une heure données à partir des coordonnées équatoriales de cet astre (Ascension Droite et Déclinaison). Ce module donne également pour cet astre fixe, les heures de lever, passage au méridien et coucher pour le jour de la date dans le lieu donné.</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b/>
          <w:sz w:val="20"/>
          <w:u w:val="single"/>
        </w:rPr>
        <w:t>- Distances.</w:t>
      </w:r>
      <w:r>
        <w:rPr>
          <w:rFonts w:ascii="Courier New" w:hAnsi="Courier New"/>
          <w:sz w:val="20"/>
        </w:rPr>
        <w:t xml:space="preserve"> Conversion des distances pour les différentes unités utilisées en astronomie (années-lumière, unités astronomiques et millions de kilo-mètres).</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b/>
          <w:sz w:val="20"/>
          <w:u w:val="single"/>
        </w:rPr>
        <w:t>- Calendrier.</w:t>
      </w:r>
      <w:r>
        <w:rPr>
          <w:rFonts w:ascii="Courier New" w:hAnsi="Courier New"/>
          <w:sz w:val="20"/>
        </w:rPr>
        <w:t xml:space="preserve"> Comporte deux modules:</w:t>
      </w:r>
    </w:p>
    <w:p>
      <w:pPr>
        <w:pStyle w:val="Normal"/>
        <w:bidi w:val="0"/>
        <w:jc w:val="left"/>
        <w:rPr/>
      </w:pPr>
      <w:r>
        <w:rPr>
          <w:rFonts w:ascii="Courier New" w:hAnsi="Courier New"/>
          <w:sz w:val="20"/>
        </w:rPr>
        <w:t>*</w:t>
        <w:tab/>
        <w:t>Conversion Date Julienne -&gt; Date Calendaire et vice-versa,</w:t>
      </w:r>
    </w:p>
    <w:p>
      <w:pPr>
        <w:pStyle w:val="Normal"/>
        <w:bidi w:val="0"/>
        <w:jc w:val="left"/>
        <w:rPr/>
      </w:pPr>
      <w:r>
        <w:rPr>
          <w:rFonts w:ascii="Courier New" w:hAnsi="Courier New"/>
          <w:sz w:val="20"/>
        </w:rPr>
        <w:t>*</w:t>
        <w:tab/>
        <w:t>Intervalle de temps : Calcul de l'intervalle de temps (en année, mois,                jours, heures et minutes) entre deux dates calendaires.</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b/>
          <w:sz w:val="20"/>
          <w:u w:val="single"/>
        </w:rPr>
        <w:t>- Séparation .</w:t>
      </w:r>
      <w:r>
        <w:rPr>
          <w:rFonts w:ascii="Courier New" w:hAnsi="Courier New"/>
          <w:sz w:val="20"/>
        </w:rPr>
        <w:t xml:space="preserve"> Calcul de la distance angulaire, sur la sphère céleste, entre deux astres en fonction des coordonnées équatoriales de ces deux astres.</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b/>
          <w:sz w:val="20"/>
          <w:u w:val="single"/>
        </w:rPr>
        <w:t>- Données pour la photographie astronomique (AstroPhoto).</w:t>
      </w:r>
      <w:r>
        <w:rPr>
          <w:rFonts w:ascii="Courier New" w:hAnsi="Courier New"/>
          <w:sz w:val="20"/>
        </w:rPr>
        <w:t xml:space="preserve"> Comporte deux modules :</w:t>
      </w:r>
    </w:p>
    <w:p>
      <w:pPr>
        <w:pStyle w:val="Normal"/>
        <w:bidi w:val="0"/>
        <w:jc w:val="left"/>
        <w:rPr/>
      </w:pPr>
      <w:r>
        <w:rPr>
          <w:rFonts w:ascii="Courier New" w:hAnsi="Courier New"/>
          <w:sz w:val="20"/>
        </w:rPr>
        <w:t>*</w:t>
        <w:tab/>
      </w:r>
      <w:r>
        <w:rPr>
          <w:rFonts w:ascii="Courier New" w:hAnsi="Courier New"/>
          <w:b/>
          <w:sz w:val="20"/>
          <w:u w:val="single"/>
        </w:rPr>
        <w:t>Magnitude limite.</w:t>
      </w:r>
      <w:r>
        <w:rPr>
          <w:rFonts w:ascii="Courier New" w:hAnsi="Courier New"/>
          <w:sz w:val="20"/>
        </w:rPr>
        <w:t xml:space="preserve"> Permet de calculer la magnitude limite des astres  sur une photographie au foyer en fonction de la focale, de l'ouverture de l'objectif, de la sensibilité ASA du film et du temps de pose. Le calcul est réversible et permet de connaître le temps de pose nécessaire pour atteindre une magnitude limite donnée en fonction de l'objectif et de la sensibilité du film.</w:t>
      </w:r>
    </w:p>
    <w:p>
      <w:pPr>
        <w:pStyle w:val="Normal"/>
        <w:bidi w:val="0"/>
        <w:jc w:val="left"/>
        <w:rPr/>
      </w:pPr>
      <w:r>
        <w:rPr>
          <w:rFonts w:ascii="Courier New" w:hAnsi="Courier New"/>
          <w:sz w:val="20"/>
        </w:rPr>
        <w:t>*</w:t>
        <w:tab/>
      </w:r>
      <w:r>
        <w:rPr>
          <w:rFonts w:ascii="Courier New" w:hAnsi="Courier New"/>
          <w:b/>
          <w:sz w:val="20"/>
          <w:u w:val="single"/>
        </w:rPr>
        <w:t>Objets Divers.</w:t>
      </w:r>
      <w:r>
        <w:rPr>
          <w:rFonts w:ascii="Courier New" w:hAnsi="Courier New"/>
          <w:sz w:val="20"/>
        </w:rPr>
        <w:t xml:space="preserve"> Donne les temps de pose recommandés pour différents objets (Soleil, Lune, planètes, etc. ) en fonction de l'instrument (focale, ouverture, ...) et de la sensibilité du film. Le module traite également le cas de la photo derrière un oculaire. Il donne également la dimension de l'objet sur le film en fonction de son diamètre apparent.</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xml:space="preserve">Le menu principal comporte également une rubrique </w:t>
      </w:r>
      <w:r>
        <w:rPr>
          <w:rFonts w:ascii="Courier New" w:hAnsi="Courier New"/>
          <w:sz w:val="20"/>
          <w:u w:val="single"/>
        </w:rPr>
        <w:t>"Sommaire"</w:t>
      </w:r>
      <w:r>
        <w:rPr>
          <w:rFonts w:ascii="Courier New" w:hAnsi="Courier New"/>
          <w:sz w:val="20"/>
        </w:rPr>
        <w:t xml:space="preserve"> qui rappelle les fonctions des différents modules. Pour le mode d'emploi, il faut se reporter à la présente Notice d'utilisation.</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b/>
          <w:sz w:val="20"/>
          <w:u w:val="single"/>
        </w:rPr>
        <w:t>2. Fonctionnement général des modules.</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xml:space="preserve">Dans chaque module, il faut entrer les données dans les cases d'édition suivant les indications du formulaire. Le format d'entrée des données doit être respecté. Par exemple, dans le module "Séparation", il est indiqué que le format d'entrée de l'Ascension Droite est HH:MM:SS.S ce qui signifie que les heures et minutes doivent être entrées avec deux chiffres (02 et non 2) et les secondes avec deux chiffres et une décimale ( 02.5 et non 2.50). Le séparateur utilisé est ":". </w:t>
      </w:r>
    </w:p>
    <w:p>
      <w:pPr>
        <w:pStyle w:val="Normal"/>
        <w:bidi w:val="0"/>
        <w:jc w:val="left"/>
        <w:rPr/>
      </w:pPr>
      <w:r>
        <w:rPr>
          <w:rFonts w:ascii="Courier New" w:hAnsi="Courier New"/>
          <w:sz w:val="20"/>
        </w:rPr>
        <w:t xml:space="preserve">Donc pour 7h 25m 3.3s, on entrera 07:25:03.3 </w:t>
      </w:r>
    </w:p>
    <w:p>
      <w:pPr>
        <w:pStyle w:val="Normal"/>
        <w:bidi w:val="0"/>
        <w:jc w:val="left"/>
        <w:rPr/>
      </w:pPr>
      <w:r>
        <w:rPr>
          <w:rFonts w:ascii="Courier New" w:hAnsi="Courier New"/>
          <w:sz w:val="20"/>
        </w:rPr>
        <w:t>Autre exemple, pour les dates calendaires, le format est JJ-MM-AAAA, c'est-à-dire que pour le 2 Février 1998, on entrera 02-02-1998 et pour le 25 Avril 780, 25-04-0780.</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Quand les données sont entrées, le calcul s'effectue lorsqu'on clique sur le bouton "Calcul".</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Si le calcul n'est pas effectué (on n'a pas cliqué sur "Calcul"), un message (label jaune) "calcul non effectué" est affiché. On remarquera que ce message apparaît automatiquement dès que l'on modifie une donnée.</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D'autre part, le programme délivre un message d'erreur "Données incorrectes" lorsque les données ne sont pas au format convenables ou lorsque certaines valeurs ne sont pas dans les limites convenable, par exemple mois supérieur à 12 ou heure supérieur à 23 ... . La donnée incorrecte est sélectionnée lorsque l'on clique sur le bouton OK du message d'erreur.</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En général, les calculs sont réversibles et l'on peut modifier une donnée quelconque en écrivant dans la case d'édition correspondante. On peut d'ailleurs sélectionner une case d'édition en cliquant sur le label qui l'identifie ou sur le bouton radio qui précède ce label. On peut également passer d'une case à la suivante avec la touche TAB ou revenir en arrière avec MAJ+TAB.. Il faut bien noter que les calculs se font toujours à partir de la donnée dont le Bouton-Radio est coché.</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Certains modules comportent un bouton "Aide, Conseil ou Nota " qui affiche une fenêtre d'aide ou de remarques sur la fonctionnement du module.</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xml:space="preserve">Les différents formulaires sont activés en cliquant sur les rubriques du menu de la fenêtre principale. Les fenêtres correspondantes sont toujours superposées (option "Cascade"). Dans le  Menu "Fenêtre" , l'option "Mosaïque" n'est pas opérationnelle. </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b/>
          <w:sz w:val="20"/>
          <w:u w:val="single"/>
        </w:rPr>
        <w:t>3. Fichier de configuration du programme (Astuti20.ini).</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Bien que ce fichier soit complètement transparent pour l'utilisateur qui n'a pas, en principe, à s'en occuper, nous donnons  les indications suivantes.</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Ce fichier est utilisé pour stocker certaines données et options .En fait, ces données ne sont utilisées  que par le module "Coordonnées Locales", mais la présence et le bon état du fichier de configuration est indispensable au fonctionnement du programme.</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Les données stockées sont:</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le lieu d'observation par défaut ( Paris, Toulouse, ...) qui est chargé au lancement du programme,</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les coordonnées géographiques d'un certain nombre d'autres lieux répertoriés dont la liste est également chargée au lancement du programme,</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l'état de l'option "Heure d'été" : oui ou non,</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l'état de l'option "Sauver la configuration en quittant" : oui ou non.</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Le fichier de configuration est entièrement géré par le programme. Ce fichier est un fichier texte ( éditable avec le Bloc-Note de Windows), mais il est recommandé de ne pas le modifier autrement que par le programme.</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Nota: Les paragraphes suivants sont consacrés aux cas particuliers d'utilisation de chaque module mais l'essentiel a été dit dans les paragraphes précédents.</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b/>
          <w:sz w:val="20"/>
          <w:u w:val="single"/>
        </w:rPr>
        <w:t xml:space="preserve"> </w:t>
      </w:r>
      <w:r>
        <w:rPr>
          <w:rFonts w:ascii="Courier New" w:hAnsi="Courier New"/>
          <w:b/>
          <w:sz w:val="20"/>
          <w:u w:val="single"/>
        </w:rPr>
        <w:t>4. Module "Précession"</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L'équinoxe de référence est celui du catalogue qu'on a utilisé pour avoir les coordonnées équatoriales d'un astre. On a le choix entre les deux dates 2000 et 1950 en cliquant sur la flèche à droite de la case d'édition correspondante. On peut également entrer une date quelconque car le calcul est réversible : on pourra ainsi calculer la position d'un astre pour l'équinoxe 2000 si on connaît sa position apparente pour une autre année.</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Remarquer que, dans ce module, l'entrée de l'Ascension Droite et de la Déclinaison se font dans des cases séparées pour les heures, degrés, minutes et secondes et que ce module est donc le seul dans lequel il n'y a pas de problème de format pour ces deux données.  Pour la déclinaison, le signe - (moins) doit évidemment être indiqué avec les degrés; le signe + (plus) est facultatif.</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Pour la date courante, le format indiqué (JJ-MM-AAAA) doit être respecté.</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xml:space="preserve">Au lancement du programme, ce module est initialisé avec l'équinoxe de référence 2000 et les coordonnées de l'étoile Sirius ( </w:t>
      </w:r>
      <w:r>
        <w:rPr>
          <w:rFonts w:ascii="Symbol" w:hAnsi="Symbol"/>
          <w:sz w:val="20"/>
        </w:rPr>
        <w:t></w:t>
      </w:r>
      <w:r>
        <w:rPr>
          <w:rFonts w:ascii="Courier New" w:hAnsi="Courier New"/>
          <w:sz w:val="20"/>
        </w:rPr>
        <w:t xml:space="preserve"> Grand Chien). La date courante est initialisée à la date de l'horloge de l'ordinateur et le calcul est effectué (pas de message "Calcul non effectué").</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Les coordonnées apparentes de l'astre sont données dans le résultat du calcul sous le format HH:MM:SS.S pour l'Ascension Droite et +/- DD:MM:SS.S pour la Déclinaison..</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b/>
          <w:sz w:val="20"/>
          <w:u w:val="single"/>
        </w:rPr>
        <w:t>5. Module Coordonnées Locales (C.Locales)</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xml:space="preserve">Ce module permet de connaître pour un lieu d'observation, une date et une heure données, la position d'un astre dans le ciel. Cette position est définie par les coordonnées locales : Azimut (compté sur l'horizon dans le sens des aiguilles d'une montre à partir du Sud : Sud  0 , Ouest 90 , Nord 180 , Est 270 ) et Hauteur (distance angulaire au dessus de l'horizon. </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Un astre qui a une hauteur négative est en dessous de l'horizon donc non visible dans le lieu choisi à la date et l'heure choisies.</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L'astre est défini par ses coordonnées équatoriales (Ascension Droite et Déclinaison). Au lancement du programme, les coordonnées équatoriales affichées sont celles de l'étoile Sirius (</w:t>
      </w:r>
      <w:r>
        <w:rPr>
          <w:rFonts w:ascii="Symbol" w:hAnsi="Symbol"/>
          <w:sz w:val="20"/>
        </w:rPr>
        <w:t></w:t>
      </w:r>
      <w:r>
        <w:rPr>
          <w:rFonts w:ascii="Courier New" w:hAnsi="Courier New"/>
          <w:sz w:val="20"/>
        </w:rPr>
        <w:t xml:space="preserve"> Grand Chien)  et le calcul est effectué. Le lieu d'observation est le lieu par défaut inscrit dans le fichier de configuration et la date et l'heure sont celles de l'horloge de l'ordinateur transformées en Temps Universel (TU) en tenant compte de la zone d'heure du lieu d'observation et de l'option Heure d'Eté ou non = Heure d'Hiver.</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Le module donne également, pour le lieu d'observation choisi et pour le jour de la date, les heures de lever, passage au méridien et coucher de l'astre. Bien noter que ces données sont classées par heures croissantes dans la journée et non dans l'ordre lever, passage, coucher. La première heure indiquée n'est donc pas forcément celle du lever. De plus, un astre fixe peut se lever, passer au méridien et se coucher deux fois dans la même journée de 24 heures puisque le jour sidéral ( = 23h 56m 4s) qui est la durée de la révolution apparente de la voûte céleste est inférieure à 24 heures.</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Noter que le bouton avec le dessin d'un ordinateur et d'une horloge permet de ramener la date et l'heure à celles de l'horloge de l'ordinateur.</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u w:val="single"/>
        </w:rPr>
        <w:t>5.1. Changement de lieu d'observation</w:t>
      </w:r>
      <w:r>
        <w:rPr>
          <w:rFonts w:ascii="Courier New" w:hAnsi="Courier New"/>
          <w:sz w:val="20"/>
        </w:rPr>
        <w:t xml:space="preserve">. Au lancement du programme, comme déjà dit, le lieu d'observation est le lieu par défaut inscrit dans le fichier de configuration. Pour changer de lieu d'observation, cliquer sur le bouton " </w:t>
      </w:r>
      <w:r>
        <w:rPr>
          <w:rFonts w:ascii="Courier New" w:hAnsi="Courier New"/>
          <w:b/>
          <w:sz w:val="20"/>
        </w:rPr>
        <w:t xml:space="preserve">Autre lieu / Options diverses </w:t>
      </w:r>
      <w:r>
        <w:rPr>
          <w:rFonts w:ascii="Courier New" w:hAnsi="Courier New"/>
          <w:sz w:val="20"/>
        </w:rPr>
        <w:t>". Ce clic ouvre une fenêtre dont l'utilisation est évidente; on choisit un nouveau lieu dans la liste déroulante et l'on clique le bouton "Oui". Lorsqu'on referme la fenêtre (bouton OK), le nouveau lieu est opérationnel, mais comme l'indique le message, le calcul n'est pas effectué. Il faut encore cliquer sur le bouton "Calcul".</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u w:val="single"/>
        </w:rPr>
        <w:t>5.2. Retour au lieu par défaut</w:t>
      </w:r>
      <w:r>
        <w:rPr>
          <w:rFonts w:ascii="Courier New" w:hAnsi="Courier New"/>
          <w:sz w:val="20"/>
        </w:rPr>
        <w:t>. Cliquer sur le bouton correspondant.</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u w:val="single"/>
        </w:rPr>
        <w:t>5.3. Nouveau lieu d'observation</w:t>
      </w:r>
      <w:r>
        <w:rPr>
          <w:rFonts w:ascii="Courier New" w:hAnsi="Courier New"/>
          <w:sz w:val="20"/>
        </w:rPr>
        <w:t xml:space="preserve">. Ouvrir la fenêtre "Autre lieu / ..." et cliquer sur le bouton " </w:t>
      </w:r>
      <w:r>
        <w:rPr>
          <w:rFonts w:ascii="Courier New" w:hAnsi="Courier New"/>
          <w:b/>
          <w:sz w:val="20"/>
        </w:rPr>
        <w:t xml:space="preserve">Inscrire un nouveau lieu </w:t>
      </w:r>
      <w:r>
        <w:rPr>
          <w:rFonts w:ascii="Courier New" w:hAnsi="Courier New"/>
          <w:sz w:val="20"/>
        </w:rPr>
        <w:t xml:space="preserve">..." ce qui ouvre une nouvelle fenêtre dont l'utilisation est évidente. </w:t>
      </w:r>
    </w:p>
    <w:p>
      <w:pPr>
        <w:pStyle w:val="Normal"/>
        <w:bidi w:val="0"/>
        <w:jc w:val="left"/>
        <w:rPr/>
      </w:pPr>
      <w:r>
        <w:rPr>
          <w:rFonts w:ascii="Courier New" w:hAnsi="Courier New"/>
          <w:sz w:val="20"/>
        </w:rPr>
        <w:t>Lorsqu'on referme cette fenêtre (bouton "Fermer"), le nouveau lieu est immédiatement inscrit dans le fichier de configuration et on peut voir qu'il figure alors dans la liste déroulante où il faut le choisir comme dans le cas 5.1. pour qu'il soit opérationnel.</w:t>
      </w:r>
    </w:p>
    <w:p>
      <w:pPr>
        <w:pStyle w:val="Normal"/>
        <w:bidi w:val="0"/>
        <w:jc w:val="left"/>
        <w:rPr/>
      </w:pPr>
      <w:r>
        <w:rPr>
          <w:rFonts w:ascii="Courier New" w:hAnsi="Courier New"/>
          <w:sz w:val="20"/>
        </w:rPr>
        <w:t xml:space="preserve">Noter que pour inscrire un nouveau lieu d'observation dans la liste, il faut évidemment disposer de ses coordonnées géographiques (Latitude et Longitude) et connaître sa zone d'heure. La zone d'heure d'un lieu est la différence en heures entre l'heure locale (légale) et l'heure TU. </w:t>
      </w:r>
    </w:p>
    <w:p>
      <w:pPr>
        <w:pStyle w:val="Normal"/>
        <w:bidi w:val="0"/>
        <w:jc w:val="left"/>
        <w:rPr/>
      </w:pPr>
      <w:r>
        <w:rPr>
          <w:rFonts w:ascii="Courier New" w:hAnsi="Courier New"/>
          <w:sz w:val="20"/>
        </w:rPr>
        <w:t>Pour les pays d'Europe Occidentale, la zone d'heure est +1, c'est-à-dire que l'heure officielle est TU+1 pour l'heure d'hiver (TU+2 pour l'heure d'été). C'est une anomalie: en principe, la zone d'heure est 0 pour les lieux dont la longitude est entre 0 et -15  (longitude négative en allant vers l'Est), et ensuite on ajoute 1 chaque fois que la longitude augmente de 15 . Par exemple,pour Sidney (longitude -151 ), la zone d'heure est 10. Si l'on se déplace vers l'Ouest, la zone d'heure devient négative et diminue de 1 pour chaque tranche de 15  de longitude. Pour Washington (longitude +74 ), la zone d'heure est -5. En fait, il y a de nombreuses anomalies dans la définition du temps légal des différents pays et la méthode ci-dessus n'est pas toujours valable, mais si on connaît un lieu, on connaît également en principe le décalage de son heure officielle avec l'heure TU, ce qui donne la zone d'heure.</w:t>
      </w:r>
    </w:p>
    <w:p>
      <w:pPr>
        <w:pStyle w:val="Normal"/>
        <w:bidi w:val="0"/>
        <w:jc w:val="left"/>
        <w:rPr/>
      </w:pPr>
      <w:r>
        <w:rPr>
          <w:rFonts w:ascii="Courier New" w:hAnsi="Courier New"/>
          <w:sz w:val="20"/>
        </w:rPr>
        <w:t>Dans la fenêtre "Nouveau lieu", respecter le format des entrées : +/-DD:MM pour la Latitude, +/- DDD:MM pour la Longitude et +/- XX pour la zone d'heure.</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xml:space="preserve">La zone d'heure, affichée avec la latitude et la longitude du lieu d'observation, peut être utile pour calculer l'heure locale correspondant à une heureTU affichée. </w:t>
      </w:r>
    </w:p>
    <w:p>
      <w:pPr>
        <w:pStyle w:val="Normal"/>
        <w:bidi w:val="0"/>
        <w:jc w:val="left"/>
        <w:rPr/>
      </w:pPr>
      <w:r>
        <w:rPr>
          <w:rFonts w:ascii="Courier New" w:hAnsi="Courier New"/>
          <w:sz w:val="20"/>
        </w:rPr>
        <w:t>Exemple:</w:t>
        <w:tab/>
        <w:t>- ouvrir la fenêtre C.Locale,</w:t>
      </w:r>
    </w:p>
    <w:p>
      <w:pPr>
        <w:pStyle w:val="Normal"/>
        <w:bidi w:val="0"/>
        <w:jc w:val="left"/>
        <w:rPr/>
      </w:pPr>
      <w:r>
        <w:rPr>
          <w:rFonts w:ascii="Courier New" w:hAnsi="Courier New"/>
          <w:sz w:val="20"/>
        </w:rPr>
        <w:tab/>
        <w:tab/>
        <w:t>- changer le lieu à Sidney (zone d'heure = +10),</w:t>
      </w:r>
    </w:p>
    <w:p>
      <w:pPr>
        <w:pStyle w:val="Normal"/>
        <w:bidi w:val="0"/>
        <w:jc w:val="left"/>
        <w:rPr/>
      </w:pPr>
      <w:r>
        <w:rPr>
          <w:rFonts w:ascii="Courier New" w:hAnsi="Courier New"/>
          <w:sz w:val="20"/>
        </w:rPr>
        <w:tab/>
        <w:tab/>
        <w:t>- mettre la date au 18-07-1998,</w:t>
      </w:r>
    </w:p>
    <w:p>
      <w:pPr>
        <w:pStyle w:val="Normal"/>
        <w:bidi w:val="0"/>
        <w:jc w:val="left"/>
        <w:rPr/>
      </w:pPr>
      <w:r>
        <w:rPr>
          <w:rFonts w:ascii="Courier New" w:hAnsi="Courier New"/>
          <w:sz w:val="20"/>
        </w:rPr>
        <w:tab/>
        <w:tab/>
        <w:t>- on voit que Sirius (astre par défaut au lancement du                                           programme)se lève à 18:05TU,</w:t>
      </w:r>
    </w:p>
    <w:p>
      <w:pPr>
        <w:pStyle w:val="Normal"/>
        <w:bidi w:val="0"/>
        <w:jc w:val="left"/>
        <w:rPr/>
      </w:pPr>
      <w:r>
        <w:rPr>
          <w:rFonts w:ascii="Courier New" w:hAnsi="Courier New"/>
          <w:sz w:val="20"/>
        </w:rPr>
        <w:tab/>
        <w:tab/>
        <w:t>- l'heure locale du lever de Sirius est alors</w:t>
      </w:r>
    </w:p>
    <w:p>
      <w:pPr>
        <w:pStyle w:val="Normal"/>
        <w:bidi w:val="0"/>
        <w:jc w:val="left"/>
        <w:rPr/>
      </w:pPr>
      <w:r>
        <w:rPr>
          <w:rFonts w:ascii="Courier New" w:hAnsi="Courier New"/>
          <w:sz w:val="20"/>
        </w:rPr>
        <w:t xml:space="preserve">              </w:t>
      </w:r>
      <w:r>
        <w:rPr>
          <w:rFonts w:ascii="Courier New" w:hAnsi="Courier New"/>
          <w:sz w:val="20"/>
        </w:rPr>
        <w:t>18:05+10=28:05 = 04:05 du jour suivant,</w:t>
      </w:r>
    </w:p>
    <w:p>
      <w:pPr>
        <w:pStyle w:val="Normal"/>
        <w:bidi w:val="0"/>
        <w:jc w:val="left"/>
        <w:rPr/>
      </w:pPr>
      <w:r>
        <w:rPr>
          <w:rFonts w:ascii="Courier New" w:hAnsi="Courier New"/>
          <w:sz w:val="20"/>
        </w:rPr>
        <w:tab/>
        <w:tab/>
        <w:t xml:space="preserve">Sirius se lève donc à Sidney le 19-07-1998 à 04:05 (heure             locale). </w:t>
      </w:r>
    </w:p>
    <w:p>
      <w:pPr>
        <w:pStyle w:val="Normal"/>
        <w:bidi w:val="0"/>
        <w:jc w:val="left"/>
        <w:rPr/>
      </w:pPr>
      <w:r>
        <w:rPr>
          <w:rFonts w:ascii="Courier New" w:hAnsi="Courier New"/>
          <w:sz w:val="20"/>
        </w:rPr>
        <w:t xml:space="preserve">            </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u w:val="single"/>
        </w:rPr>
        <w:t>5.4. Options</w:t>
      </w:r>
      <w:r>
        <w:rPr>
          <w:rFonts w:ascii="Courier New" w:hAnsi="Courier New"/>
          <w:sz w:val="20"/>
        </w:rPr>
        <w:t>. Le bouton "</w:t>
      </w:r>
      <w:r>
        <w:rPr>
          <w:rFonts w:ascii="Courier New" w:hAnsi="Courier New"/>
          <w:b/>
          <w:sz w:val="20"/>
        </w:rPr>
        <w:t>Autre Lieu / Options Diverses</w:t>
      </w:r>
      <w:r>
        <w:rPr>
          <w:rFonts w:ascii="Courier New" w:hAnsi="Courier New"/>
          <w:sz w:val="20"/>
        </w:rPr>
        <w:t>" permet aussi de régler les options suivantes:</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u w:val="single"/>
        </w:rPr>
        <w:t xml:space="preserve">- Heure d'Eté (ou non = Heure d'Hiver) </w:t>
      </w:r>
      <w:r>
        <w:rPr>
          <w:rFonts w:ascii="Courier New" w:hAnsi="Courier New"/>
          <w:sz w:val="20"/>
        </w:rPr>
        <w:t>. Cette option est seulement utilisée dans le module Coordonnées Locales pour calculer l'HeureTU au lancement du programme à partir de l'heure de l'ordinateur en principe réglée sur l'Heure Locale (Heure Légale).</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u w:val="single"/>
        </w:rPr>
        <w:t xml:space="preserve">- Enregistrer les Options en quittant </w:t>
      </w:r>
      <w:r>
        <w:rPr>
          <w:rFonts w:ascii="Courier New" w:hAnsi="Courier New"/>
          <w:sz w:val="20"/>
        </w:rPr>
        <w:t>. Si cette option est cochée, le programme enregistre les options qui ont été modifiées (Lieu par défaut, Heure d'Eté, Sauver les Options) dans le fichier de configuration au moment où l'on ferme le programme.</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b/>
          <w:sz w:val="20"/>
          <w:u w:val="single"/>
        </w:rPr>
        <w:t>6. Module Distances.</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Ce module permet la conversion des distances dans les différentes unités utilisées en astronomie (Années-Lumière, Jour-,Heures-, Minutes- et Secondes-Lumière, Unités Astronomiques et Millions de Kilomètres).</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Rappelons que Une Année-Lumière est la distance parcourue par la lumière en une année ( à la vitesse de 299792 kilomètres par seconde).</w:t>
      </w:r>
    </w:p>
    <w:p>
      <w:pPr>
        <w:pStyle w:val="Normal"/>
        <w:bidi w:val="0"/>
        <w:jc w:val="left"/>
        <w:rPr/>
      </w:pPr>
      <w:r>
        <w:rPr>
          <w:rFonts w:ascii="Courier New" w:hAnsi="Courier New"/>
          <w:sz w:val="20"/>
        </w:rPr>
        <w:t>L'Unité Astronomique est la distance moyenne de la Terre au Soleil ou, plus exactement, le demi-grand'axe de l'orbite elliptique de la Terre autour du Soleil.</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L'utilisation du module est évidente. On peut écrire les données dans les différentes cases d'édition en cliquant sur le bouton-radio qui précède le label correspondant. On peut également cliquer sur la case elle-même.</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b/>
          <w:sz w:val="20"/>
          <w:u w:val="single"/>
        </w:rPr>
        <w:t>7. Calendrier / Module Dates Calendaires/Astro/ Juliennes</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Chaque case d'édition pour l'entrée des données est sélectionnée en cliquant sur le bouton radio correspondant ou sur la case elle-même. Le calcul est toujours fait à partir de la case sélectionnée.</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Le formatage des données est bien indiqué:</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pour les dates "Calendrier" : JJ-MM-AAAA ( 2 Février 1998 = 02-02-1998) plus l'heure TU sous la forme HH:MM (12h 50m = 12:50),</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xml:space="preserve">- pour les dates "Astronomiques" : +/-AAAA-MM-JJ.JJJJ </w:t>
      </w:r>
    </w:p>
    <w:p>
      <w:pPr>
        <w:pStyle w:val="Normal"/>
        <w:bidi w:val="0"/>
        <w:jc w:val="left"/>
        <w:rPr/>
      </w:pPr>
      <w:r>
        <w:rPr>
          <w:rFonts w:ascii="Courier New" w:hAnsi="Courier New"/>
          <w:sz w:val="20"/>
        </w:rPr>
        <w:t xml:space="preserve">  </w:t>
      </w:r>
      <w:r>
        <w:rPr>
          <w:rFonts w:ascii="Courier New" w:hAnsi="Courier New"/>
          <w:sz w:val="20"/>
        </w:rPr>
        <w:t>( 2 Février 1998 à 18:00TU = +1998-02-02.7500),</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pour les dates "Juliennes" : #######.#### , par exemple 2450635.2365</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Noter que:</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dans les dates Calendaires, les années avant J.C. doivent être indiquée par le signe "&lt;" après l'année : 782 avant JC= 0782&lt; !</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dans les dates "Astro" indiquer le signe moins pour les années antérieure à l'année zéro:</w:t>
      </w:r>
    </w:p>
    <w:p>
      <w:pPr>
        <w:pStyle w:val="Normal"/>
        <w:bidi w:val="0"/>
        <w:jc w:val="left"/>
        <w:rPr/>
      </w:pPr>
      <w:r>
        <w:rPr>
          <w:rFonts w:ascii="Courier New" w:hAnsi="Courier New"/>
          <w:sz w:val="20"/>
        </w:rPr>
        <w:t xml:space="preserve"> </w:t>
      </w:r>
      <w:r>
        <w:rPr>
          <w:rFonts w:ascii="Courier New" w:hAnsi="Courier New"/>
          <w:sz w:val="20"/>
        </w:rPr>
        <w:t>Exemple: 2 Février 782 avant JC à 12:00 = -0781-02-02.5000, en rappelant que dans les dates "astro", il y a une année 0 correspondant à l'année calendaire moins 1 avant JC.</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dans les dates "Astro" et "Julienne", on doit obligatoirement utiliser le point "." comme séparateur décimal ( et non la virgule ","); 1998-02-02,7500 provoque un message d'erreur = il faut écrire 1998-02-02.7500 !</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Le module  Conversion Calendaire/Astro/Julienne ne fonctionne que dans l'intervalle entre le 1er Janvier 4713 avant JC à 12:00TU (origine des dates juliennes) et le 31 Décembre 9999 à 23:59TU. Les limites correspondantes sont :</w:t>
      </w:r>
    </w:p>
    <w:p>
      <w:pPr>
        <w:pStyle w:val="Normal"/>
        <w:bidi w:val="0"/>
        <w:jc w:val="left"/>
        <w:rPr/>
      </w:pPr>
      <w:r>
        <w:rPr>
          <w:rFonts w:ascii="Courier New" w:hAnsi="Courier New"/>
          <w:sz w:val="20"/>
        </w:rPr>
        <w:t>- pour la date astro entre -4712-01-01.5000 et 9999-12-31.9993,</w:t>
      </w:r>
    </w:p>
    <w:p>
      <w:pPr>
        <w:pStyle w:val="Normal"/>
        <w:bidi w:val="0"/>
        <w:jc w:val="left"/>
        <w:rPr/>
      </w:pPr>
      <w:r>
        <w:rPr>
          <w:rFonts w:ascii="Courier New" w:hAnsi="Courier New"/>
          <w:sz w:val="20"/>
        </w:rPr>
        <w:t xml:space="preserve">- pour la date julienne entre 0 et 5373484.4993 ! </w:t>
      </w:r>
    </w:p>
    <w:p>
      <w:pPr>
        <w:pStyle w:val="Normal"/>
        <w:bidi w:val="0"/>
        <w:jc w:val="left"/>
        <w:rPr/>
      </w:pPr>
      <w:r>
        <w:rPr>
          <w:rFonts w:ascii="Courier New" w:hAnsi="Courier New"/>
          <w:sz w:val="20"/>
        </w:rPr>
        <w:t>Les données qui ne sont pas dans cet intervalle provoquent un message d'erreur.</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b/>
          <w:sz w:val="20"/>
          <w:u w:val="single"/>
        </w:rPr>
        <w:t>8. Calendrier / Intervalle de temps entre deux dates calendaires.</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xml:space="preserve">Ce module calcule l'intervalle de temps entre deux dates : </w:t>
      </w:r>
      <w:r>
        <w:rPr>
          <w:rFonts w:ascii="Courier New" w:hAnsi="Courier New"/>
          <w:b/>
          <w:sz w:val="20"/>
        </w:rPr>
        <w:t>Date1</w:t>
      </w:r>
      <w:r>
        <w:rPr>
          <w:rFonts w:ascii="Courier New" w:hAnsi="Courier New"/>
          <w:sz w:val="20"/>
        </w:rPr>
        <w:t xml:space="preserve"> en haut  (Date et Heure) et </w:t>
      </w:r>
      <w:r>
        <w:rPr>
          <w:rFonts w:ascii="Courier New" w:hAnsi="Courier New"/>
          <w:b/>
          <w:sz w:val="20"/>
        </w:rPr>
        <w:t>Date2</w:t>
      </w:r>
      <w:r>
        <w:rPr>
          <w:rFonts w:ascii="Courier New" w:hAnsi="Courier New"/>
          <w:sz w:val="20"/>
        </w:rPr>
        <w:t xml:space="preserve"> en bas (Date et Heure).</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L'intervalle est donné en valeur absolue même si la Date2 est antérieure à la Date1.</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Au lancement du programme, la Date1 est la date (et heure) de l'horloge de l'ordinateur et la Date2 est le 1er Janvier 2000 à 00:00 heures.</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On peut aussi donner la Date1 et l'intervalle de temps (dans ce cas éventuellement négatif ..) et le module calcule la Date2. Le module fonctionne seulement dans le sens Date1+Intervalle = Date2; on ne peut pas partir de la Date2.</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En modifiant la Date1 et la Date2, on peut avoir l'intervalle de temps entre deux dates quelconques. Les Dates (départ et résultat) doivent cependant rester dans l'intervalle 1er Janvier 4713 avant JC .. 31 Décembre 9999 à 23:59 comme pour le module de conversion des dates (voir paragraphe précédent 7.).</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En ce qui concerne les lignes "soit .. soit ..", voir "Aide/Conseil" en cliquant sur le bouton correspondant.</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b/>
          <w:sz w:val="20"/>
          <w:u w:val="single"/>
        </w:rPr>
        <w:t>9. Séparation.</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xml:space="preserve">Ce module donne la séparation angulaire entre deux astres. L'utilisation est évidente. Il faut respecter le format des données à entrer: Ascension Droite (heures, minutes et secondes avec une décimale) et Déclinaison (degrés, minutes et secondes). Les chiffres correspondants doivent toujours être entrés au besoin sous forme de zéros si on ne connaît pas les données avec une précision suffisante. </w:t>
      </w:r>
    </w:p>
    <w:p>
      <w:pPr>
        <w:pStyle w:val="Normal"/>
        <w:bidi w:val="0"/>
        <w:jc w:val="left"/>
        <w:rPr/>
      </w:pPr>
      <w:r>
        <w:rPr>
          <w:rFonts w:ascii="Courier New" w:hAnsi="Courier New"/>
          <w:sz w:val="20"/>
        </w:rPr>
        <w:t xml:space="preserve">Exemple: pour </w:t>
      </w:r>
      <w:r>
        <w:rPr>
          <w:rFonts w:ascii="Symbol" w:hAnsi="Symbol"/>
          <w:sz w:val="20"/>
        </w:rPr>
        <w:t></w:t>
      </w:r>
      <w:r>
        <w:rPr>
          <w:rFonts w:ascii="Courier New" w:hAnsi="Courier New"/>
          <w:sz w:val="20"/>
        </w:rPr>
        <w:t xml:space="preserve"> = 23h 15m, on entrera "23:15:00.0" ,</w:t>
      </w:r>
    </w:p>
    <w:p>
      <w:pPr>
        <w:pStyle w:val="Normal"/>
        <w:bidi w:val="0"/>
        <w:jc w:val="left"/>
        <w:rPr/>
      </w:pPr>
      <w:r>
        <w:rPr>
          <w:rFonts w:ascii="Courier New" w:hAnsi="Courier New"/>
          <w:sz w:val="20"/>
        </w:rPr>
        <w:t xml:space="preserve">              </w:t>
      </w:r>
      <w:r>
        <w:rPr>
          <w:rFonts w:ascii="Courier New" w:hAnsi="Courier New"/>
          <w:sz w:val="20"/>
        </w:rPr>
        <w:t xml:space="preserve">pour </w:t>
      </w:r>
      <w:r>
        <w:rPr>
          <w:rFonts w:ascii="Symbol" w:hAnsi="Symbol"/>
          <w:sz w:val="20"/>
        </w:rPr>
        <w:t></w:t>
      </w:r>
      <w:r>
        <w:rPr>
          <w:rFonts w:ascii="Courier New" w:hAnsi="Courier New"/>
          <w:sz w:val="20"/>
        </w:rPr>
        <w:t xml:space="preserve"> = +5° 17', on entrera "05:17:00" ou "+05:17:00".</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b/>
          <w:sz w:val="20"/>
          <w:u w:val="single"/>
        </w:rPr>
        <w:t>10. AstroPhoto / Magnitude limite.</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Ce module correspond à la photographie du ciel profond et ne concerne que la photo au foyer.</w:t>
      </w:r>
    </w:p>
    <w:p>
      <w:pPr>
        <w:pStyle w:val="Normal"/>
        <w:bidi w:val="0"/>
        <w:jc w:val="left"/>
        <w:rPr/>
      </w:pPr>
      <w:r>
        <w:rPr>
          <w:rFonts w:ascii="Courier New" w:hAnsi="Courier New"/>
          <w:sz w:val="20"/>
        </w:rPr>
        <w:t>Lorsqu'on a entré les caractéristiques de l'objectif (focale, ouverture), la sensibilité ASA du film et le temps de pose, le calcul donne la magnitude limite théorique.</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On peut aussi entrer les caractéristiques de l'objectif, la sensibilité du film et en cochant le Bouton Radio "</w:t>
      </w:r>
      <w:r>
        <w:rPr>
          <w:rFonts w:ascii="Courier New" w:hAnsi="Courier New"/>
          <w:b/>
          <w:sz w:val="20"/>
        </w:rPr>
        <w:t>Magnitude Limite</w:t>
      </w:r>
      <w:r>
        <w:rPr>
          <w:rFonts w:ascii="Courier New" w:hAnsi="Courier New"/>
          <w:sz w:val="20"/>
        </w:rPr>
        <w:t>", indiquer la magnitude que l'on souhaite atteindre. Le calcul donne alors le temps de pose nécessaire.</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Noter que l'ouverture de l'objectif peut être donnée par le rapport F/D ou par le diamètre de l'objectif. Les deux fenêtres correspondantes s'ajustent automatiquement lorsqu'on modifie l'une d'entre elles.</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Noter aussi la présence d'un bouton "Conseils".</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b/>
          <w:sz w:val="20"/>
          <w:u w:val="single"/>
        </w:rPr>
        <w:t>11. AstroPhoto / Objets divers.</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Donne le temps de pose pour les différents objets figurant dans la liste déroulante lorsque le système optique a été défini : focale, ouverture et barlow.</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Les cases à cocher en haut de la fenêtre permettent de choisir la photo au foyer ou derrière l'oculaire. Dans ce dernier cas, il faut préciser la focale de l'oculaire et la distance du film derrière l'oculaire.</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Le bouton "</w:t>
      </w:r>
      <w:r>
        <w:rPr>
          <w:rFonts w:ascii="Courier New" w:hAnsi="Courier New"/>
          <w:b/>
          <w:sz w:val="20"/>
        </w:rPr>
        <w:t>Diamètre apparent</w:t>
      </w:r>
      <w:r>
        <w:rPr>
          <w:rFonts w:ascii="Courier New" w:hAnsi="Courier New"/>
          <w:sz w:val="20"/>
        </w:rPr>
        <w:t>" permet de calculer le diamètre de l'objet sur le film et avec un agrandissement 24x36mm -&gt; 10x15cm (x 4). Lorsque la fenêtre "Diamètre apparent" s'ouvre pour la première fois, il y a un diamètre apparent par défaut. La valeur correspondante peut être modifiée en entrant le diamètre exact de l'objet au moment de la photo.</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xml:space="preserve">Noter également le bouton "Conseils".   </w:t>
      </w:r>
    </w:p>
    <w:p>
      <w:pPr>
        <w:pStyle w:val="Normal"/>
        <w:bidi w:val="0"/>
        <w:jc w:val="left"/>
        <w:rPr>
          <w:rFonts w:ascii="Courier New" w:hAnsi="Courier New"/>
          <w:sz w:val="20"/>
        </w:rPr>
      </w:pPr>
      <w:r>
        <w:rPr>
          <w:rFonts w:ascii="Courier New" w:hAnsi="Courier New"/>
          <w:sz w:val="20"/>
        </w:rPr>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xml:space="preserve"> </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xml:space="preserve">    </w:t>
      </w:r>
    </w:p>
    <w:p>
      <w:pPr>
        <w:pStyle w:val="Normal"/>
        <w:bidi w:val="0"/>
        <w:jc w:val="left"/>
        <w:rPr/>
      </w:pPr>
      <w:r>
        <w:rPr>
          <w:rFonts w:ascii="Courier New" w:hAnsi="Courier New"/>
          <w:sz w:val="20"/>
        </w:rPr>
        <w:t xml:space="preserve">  </w:t>
      </w:r>
    </w:p>
    <w:p>
      <w:pPr>
        <w:pStyle w:val="Normal"/>
        <w:bidi w:val="0"/>
        <w:jc w:val="left"/>
        <w:rPr>
          <w:rFonts w:ascii="Courier New" w:hAnsi="Courier New"/>
          <w:sz w:val="20"/>
        </w:rPr>
      </w:pPr>
      <w:r>
        <w:rPr>
          <w:rFonts w:ascii="Courier New" w:hAnsi="Courier New"/>
          <w:sz w:val="20"/>
        </w:rPr>
      </w:r>
    </w:p>
    <w:p>
      <w:pPr>
        <w:pStyle w:val="Normal"/>
        <w:bidi w:val="0"/>
        <w:jc w:val="left"/>
        <w:rPr>
          <w:rFonts w:ascii="Courier New" w:hAnsi="Courier New"/>
          <w:sz w:val="20"/>
        </w:rPr>
      </w:pPr>
      <w:r>
        <w:rPr>
          <w:rFonts w:ascii="Courier New" w:hAnsi="Courier New"/>
          <w:sz w:val="20"/>
        </w:rPr>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ab/>
      </w:r>
    </w:p>
    <w:p>
      <w:pPr>
        <w:pStyle w:val="Normal"/>
        <w:bidi w:val="0"/>
        <w:jc w:val="left"/>
        <w:rPr>
          <w:rFonts w:ascii="Courier New" w:hAnsi="Courier New"/>
          <w:sz w:val="20"/>
        </w:rPr>
      </w:pPr>
      <w:r>
        <w:rPr>
          <w:rFonts w:ascii="Courier New" w:hAnsi="Courier New"/>
          <w:sz w:val="20"/>
        </w:rPr>
      </w:r>
    </w:p>
    <w:p>
      <w:pPr>
        <w:pStyle w:val="Normal"/>
        <w:bidi w:val="0"/>
        <w:jc w:val="left"/>
        <w:rPr>
          <w:rFonts w:ascii="Courier New" w:hAnsi="Courier New"/>
          <w:sz w:val="20"/>
        </w:rPr>
      </w:pPr>
      <w:r>
        <w:rPr>
          <w:rFonts w:ascii="Courier New" w:hAnsi="Courier New"/>
          <w:sz w:val="20"/>
        </w:rPr>
      </w:r>
    </w:p>
    <w:p>
      <w:pPr>
        <w:pStyle w:val="Normal"/>
        <w:bidi w:val="0"/>
        <w:jc w:val="left"/>
        <w:rPr>
          <w:rFonts w:ascii="Courier New" w:hAnsi="Courier New"/>
          <w:sz w:val="20"/>
        </w:rPr>
      </w:pPr>
      <w:r>
        <w:rPr>
          <w:rFonts w:ascii="Courier New" w:hAnsi="Courier New"/>
          <w:sz w:val="20"/>
        </w:rPr>
      </w:r>
    </w:p>
    <w:p>
      <w:pPr>
        <w:pStyle w:val="Normal"/>
        <w:bidi w:val="0"/>
        <w:jc w:val="left"/>
        <w:rPr>
          <w:rFonts w:ascii="Courier New" w:hAnsi="Courier New"/>
          <w:sz w:val="20"/>
        </w:rPr>
      </w:pPr>
      <w:r>
        <w:rPr>
          <w:rFonts w:ascii="Courier New" w:hAnsi="Courier New"/>
          <w:sz w:val="20"/>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