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00"/>
          <w:sz w:val="28"/>
          <w:szCs w:val="28"/>
        </w:rPr>
        <w:t>multiDesk</w:t>
      </w:r>
      <w:r>
        <w:rPr>
          <w:rFonts w:eastAsia="Times New Roman" w:cs="Times New Roman" w:ascii="Times New Roman" w:hAnsi="Times New Roman"/>
          <w:sz w:val="28"/>
          <w:szCs w:val="28"/>
        </w:rPr>
        <w:t>™</w:t>
      </w:r>
      <w:r>
        <w:rPr>
          <w:rFonts w:eastAsia="Times New Roman" w:cs="Times New Roman" w:ascii="Times New Roman" w:hAnsi="Times New Roman"/>
          <w:b/>
          <w:bCs/>
          <w:color w:val="000000"/>
          <w:sz w:val="28"/>
          <w:szCs w:val="28"/>
        </w:rPr>
        <w:t xml:space="preserve"> v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Condition of 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 1998 John F. Liu, 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copyrighted software, therefore the user of this software must agree to the conditions detailed below. The software can be freely used and distributed, provided that no alteration is made to any of the files included in this package. All of the files in the original package must be included when distributing this software. Extra files can be included for explanatory purp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is a trademark of John F. Li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Quick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control resides i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Left-click</w:t>
      </w:r>
      <w:r>
        <w:rPr>
          <w:rFonts w:eastAsia="Times New Roman" w:cs="Times New Roman" w:ascii="Times New Roman" w:hAnsi="Times New Roman"/>
        </w:rPr>
        <w:t xml:space="preserve"> - switch between virtual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Right-click</w:t>
      </w:r>
      <w:r>
        <w:rPr>
          <w:rFonts w:eastAsia="Times New Roman" w:cs="Times New Roman" w:ascii="Times New Roman" w:hAnsi="Times New Roman"/>
        </w:rPr>
        <w:t xml:space="preserve"> - move the foreground window to another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LEFT</w:t>
      </w:r>
      <w:r>
        <w:rPr>
          <w:rFonts w:eastAsia="Times New Roman" w:cs="Times New Roman" w:ascii="Times New Roman" w:hAnsi="Times New Roman"/>
        </w:rPr>
        <w:t xml:space="preserve"> - switch to previous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RIGHT</w:t>
      </w:r>
      <w:r>
        <w:rPr>
          <w:rFonts w:eastAsia="Times New Roman" w:cs="Times New Roman" w:ascii="Times New Roman" w:hAnsi="Times New Roman"/>
        </w:rPr>
        <w:t xml:space="preserve"> - switch to next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TRL-ALT-UP</w:t>
      </w:r>
      <w:r>
        <w:rPr>
          <w:rFonts w:eastAsia="Times New Roman" w:cs="Times New Roman" w:ascii="Times New Roman" w:hAnsi="Times New Roman"/>
        </w:rPr>
        <w:t xml:space="preserve"> - refresh taskbar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Right-click</w:t>
      </w:r>
      <w:r>
        <w:rPr>
          <w:rFonts w:eastAsia="Times New Roman" w:cs="Times New Roman" w:ascii="Times New Roman" w:hAnsi="Times New Roman"/>
        </w:rPr>
        <w:t xml:space="preserve"> on multiDesk icon - make the foreground window glob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Left-click</w:t>
      </w:r>
      <w:r>
        <w:rPr>
          <w:rFonts w:eastAsia="Times New Roman" w:cs="Times New Roman" w:ascii="Times New Roman" w:hAnsi="Times New Roman"/>
        </w:rPr>
        <w:t xml:space="preserve"> on multiDesk icon - bring up options dialog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New Features in v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Desk no longer displays a dialog box at star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ultiDesk now allows configuration which can be sa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icture icons for different des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uilt in error che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short-cut k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event losing taskbar ic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is a virtual desktop utility. It allows user to organize the running applications into separate virtual screens, then access applications by switch between these deskto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 I usually run the following programs simultaneo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ext editor for program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Term for launching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ord processor for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eb browser for accessing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various folders for accessing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OS prompt for compiling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verage, there are about 7 windows opened at one time, and it clutters my screen and makes me frustrated when I cannot find the window I want to work on. I wrote multiDesk so I can instantly get to the application I need. My applications are arranged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obal - xT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1 - DOS prompt and word proces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2 - folders and text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3 - web browser and c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way, I can edit my code on desk 2, and instantly switch to desk 1 to compile my code. The screen is no longer cluttered, and I can find my DOS prompt whenever I need it. xTerm is global so I can launch any program whenever I wa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ltiDesk gives you up to seven virtual screens (I configure mine to use three virtual screens). It is like you have three monitors on your desk. One monitor has your word processor running, the second monitor has your web browser running, and the third has your solitaire running. When you want to do any specific task, just look at that monitor. In multiDesk, when you want to do a specific task, just switch to that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w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multiDesk is run for the first time, it will put one icon and four buttons on the taskbar. Each button represents a virtual screen, and the multiDesk icon represents the multiDesk application. Left-mouse-click on a button will take you to the corresponding virtual screen. While on a virtual screen, all the applications you launch will reside on that virtual screen. For example, if you launch word-pad while you were on screen 2, then word-pad will appear when you switch to screen 2, and disappear when you switch to screen 1, 3 or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ord-pad is on screen 2, and you want to move it to screen 1, then simply left-mouse-click on word-pad to make it the foreground window, and right-mouse-click on the screen 1 button on the task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lob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to access word-pad from every virtual screen, then left-mouse-click on word-pad to make it the foreground window, and right-mouse-click on the multiDesk icon on the taskbar. Switch between screens and see that word-pad appears on every virtual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quit multiDesk, simple left-mouse-click on the multiDesk icon to bring up the options menu. You will be able to quit when options menu is up. There is no need to quit multiDesk before you shut down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ccess options menu, simply left-mouse-click on the multiDesk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16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239.3pt" filled="f" o:ole="">
            <v:imagedata r:id="rId3" o:title=""/>
          </v:shape>
          <o:OLEObject Type="Embed" ProgID="" ShapeID="ole_rId2" DrawAspect="Content" ObjectID="_351616690"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bar - A bar of 7 buttons, each button represents a desk. Clicking on a button will enable/disable the corresponding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rap - wrapping desks. If selected, the desks are arranged in a circular setup. i.e. the right-most desk is to the left of the left-most desk, and vice ver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 - toggle sound on and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k Icon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quential: a desk is represented by its desk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ctures: a desk is represented by its corresponding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 windows: a desk is represented by the number of windows on that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numbering does not include global windows, and has a maximum of 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t - quit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pply - apply and save the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cel - cancel the cha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 quick hel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