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DMaze --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 (1/2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d solve mazes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zes are displayed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Action" on the menu bar to get a "New" maze, "Solve" a ma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" the solution from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minimizing and restoring the 3DMaze window, resiz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new maze.  Larger windows yield mazes with mor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tical scroll bar can be used to change the tilt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Options" on the menu bar.  Select "Parameters" to us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length, thickness, or height of the walls.  Or, select "Sty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"Square rooms" or "Hexagonal roo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maze with square rooms is drawn, you ca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t.  After a maze with hexagonal rooms is drawn, you can use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PgUp, End, Down Arrow, and PgDn keys to solve it.  If tho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d out on your numeric keyp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  Up Arrow  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  Down Arrow 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of movement in the window will correspond to th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rom "5" on the keypad.  Note that the up and down arrows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scroll bar after a maze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ze has exactly one solution that does not involv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ing through a doorway more than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Basic 4.0 source code is included with this application.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L. Dean, am the author of the source code.  Select "About"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or information about distributing this appli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pliments or constructive criticism to my Email addres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cjld@nomvs.lsum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