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00"/>
          <w:sz w:val="28"/>
          <w:szCs w:val="28"/>
        </w:rPr>
        <w:t>multiDesk</w:t>
      </w:r>
      <w:r>
        <w:rPr>
          <w:rFonts w:eastAsia="Times New Roman" w:cs="Times New Roman" w:ascii="Times New Roman" w:hAnsi="Times New Roman"/>
          <w:sz w:val="28"/>
          <w:szCs w:val="28"/>
        </w:rPr>
        <w:t>™</w:t>
      </w:r>
      <w:r>
        <w:rPr>
          <w:rFonts w:eastAsia="Times New Roman" w:cs="Times New Roman" w:ascii="Times New Roman" w:hAnsi="Times New Roman"/>
          <w:b/>
          <w:bCs/>
          <w:color w:val="000000"/>
          <w:sz w:val="28"/>
          <w:szCs w:val="28"/>
        </w:rPr>
        <w:t xml:space="preserve"> v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Condition of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 1998 John F. Liu,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copyrighted software, therefore the user of this software must agree to the conditions detailed below. The software can be freely used and distributed, provided that no alteration is made to any of the files included in this package. All of the files in the original package must be included when distributing this software. Extra files can be included for explanatory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trademark of John F. Li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Quick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control resides i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 switch between virtual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 move the foreground window to another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LEFT</w:t>
      </w:r>
      <w:r>
        <w:rPr>
          <w:rFonts w:eastAsia="Times New Roman" w:cs="Times New Roman" w:ascii="Times New Roman" w:hAnsi="Times New Roman"/>
        </w:rPr>
        <w:t xml:space="preserve"> - switch to previous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RIGHT</w:t>
      </w:r>
      <w:r>
        <w:rPr>
          <w:rFonts w:eastAsia="Times New Roman" w:cs="Times New Roman" w:ascii="Times New Roman" w:hAnsi="Times New Roman"/>
        </w:rPr>
        <w:t xml:space="preserve"> - switch to nex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UP</w:t>
      </w:r>
      <w:r>
        <w:rPr>
          <w:rFonts w:eastAsia="Times New Roman" w:cs="Times New Roman" w:ascii="Times New Roman" w:hAnsi="Times New Roman"/>
        </w:rPr>
        <w:t xml:space="preserve"> - refresh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on multiDesk icon - make the foreground window 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on multiDesk icon - bring up option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New Features in v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 longer displays a dialog box at star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w allows configuration which can be s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icture icons for different de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uilt in error che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short-cut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virtual desktop utility. It allows user to organize the running applications into separate virtual screens, then access applications by switch between these deskt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I usually run the following programs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ext editor for progra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Term for launching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ord processor for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eb browser for accessing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arious folders for access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OS prompt for compiling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verage, there are about 7 windows opened at one time, and it clutters my screen and makes me frustrated when I cannot find the window I want to work on. I wrote multiDesk so I can instantly get to the application I need. My applications are arranged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bal - xT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1 - DOS prompt and word proces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2 - folders and text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3 - web browser and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way, I can edit my code on desk 2, and instantly switch to desk 1 to compile my code. The screen is no longer cluttered, and I can find my DOS prompt whenever I need it. xTerm is global so I can launch any program whenever I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gives you up to seven virtual screens (I configure mine to use three virtual screens). It is like you have three monitors on your desk. One monitor has your word processor running, the second monitor has your web browser running, and the third has your solitaire running. When you want to do any specific task, just look at that monitor. In multiDesk, when you want to do a specific task, just switch to tha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multiDesk is run for the first time, it will put one icon and four buttons on the taskbar. Each button represents a virtual screen, and the multiDesk icon represents the multiDesk application. Left-mouse-click on a button will take you to the corresponding virtual screen. While on a virtual screen, all the applications you launch will reside on that virtual screen. For example, if you launch word-pad while you were on screen 2, then word-pad will appear when you switch to screen 2, and disappear when you switch to screen 1, 3 or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ord-pad is on screen 2, and you want to move it to screen 1, then simply left-mouse-click on word-pad to make it the foreground window, and right-mouse-click on the screen 1 button o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access word-pad from every virtual screen, then left-mouse-click on word-pad to make it the foreground window, and right-mouse-click on the multiDesk icon on the taskbar. Switch between screens and see that word-pad appears on every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quit multiDesk, simple left-mouse-click on the multiDesk icon to bring up the options menu. You will be able to quit when options menu is up. There is no need to quit multiDesk before you shut dow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ccess options menu, simply left-mouse-click on the multiDesk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16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239.3pt" filled="f" o:ole="">
            <v:imagedata r:id="rId3" o:title=""/>
          </v:shape>
          <o:OLEObject Type="Embed" ProgID="" ShapeID="ole_rId2" DrawAspect="Content" ObjectID="_744140607"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bar - A bar of 7 buttons, each button represents a desk. Clicking on a button will enable/disable the corresponding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ap - wrapping desks. If selected, the desks are arranged in a circular setup. i.e. the right-most desk is to the left of the left-most desk, and vice ver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 - toggle sound on an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Icon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quential: a desk is represented by its desk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ctures: a desk is represented by its corresponding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indows: a desk is represented by the number of windows on that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numbering does not include global windows, and has a maximum of 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 - quit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ly - apply and save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cel - cancel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 quick he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